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66" w:after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4235</wp:posOffset>
                </wp:positionH>
                <wp:positionV relativeFrom="paragraph">
                  <wp:posOffset>113665</wp:posOffset>
                </wp:positionV>
                <wp:extent cx="36664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ANDA per l’accesso ai Servizi Scolastici Integrativi di Ristorazione, Pre Post-scuola, Tra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NO SCOLASTICO 2012/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 presentare  entro 6 settembre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0.7pt;mso-wrap-distance-left:9.05pt;mso-wrap-distance-right:9.05pt;mso-wrap-distance-top:0pt;mso-wrap-distance-bottom:0pt;margin-top:8.9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MANDA per l’accesso ai Servizi Scolastici Integrativi di Ristorazione, Pre Post-scuola, Traspo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NO SCOLASTICO 2012/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a presentare  entro 6 settembre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 COMUNE DI NICHELINO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ttore Istruzione – Palazzo Torr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a del Pascolo, 13/a – tel. 011/6819596-597-268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ax 011/6819600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b: http://www.comune.nichelino.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7435</wp:posOffset>
                </wp:positionH>
                <wp:positionV relativeFrom="paragraph">
                  <wp:posOffset>102870</wp:posOffset>
                </wp:positionV>
                <wp:extent cx="923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8.1pt;mso-position-vertical-relative:text;margin-left:4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ail: scolastici@comune.nichelino.to.it</w:t>
      </w:r>
      <w:r>
        <w:rPr>
          <w:color w:val="000000"/>
          <w:sz w:val="20"/>
          <w:szCs w:val="20"/>
        </w:rPr>
        <w:t xml:space="preserve"> </w:t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ICHIARAZIONE SOSTITUTIVA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art. 46 D.P.R. 445 del 28/12/2000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5903" w:type="dxa"/>
        <w:jc w:val="left"/>
        <w:tblInd w:w="5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7"/>
        <w:gridCol w:w="347"/>
        <w:gridCol w:w="348"/>
        <w:gridCol w:w="348"/>
        <w:gridCol w:w="348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95780</wp:posOffset>
                      </wp:positionH>
                      <wp:positionV relativeFrom="paragraph">
                        <wp:posOffset>61595</wp:posOffset>
                      </wp:positionV>
                      <wp:extent cx="1455420" cy="3028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dice Fisc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6pt;height:23.85pt;mso-wrap-distance-left:9.05pt;mso-wrap-distance-right:9.05pt;mso-wrap-distance-top:0pt;mso-wrap-distance-bottom:0pt;margin-top:4.85pt;mso-position-vertical-relative:text;margin-left:-14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Codice Fisc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autoSpaceDE w:val="false"/>
        <w:ind w:left="576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Cognome ___________________________________ Nome 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di nascita _____/_____/_______ Luogo _________________________ Cittadinanza 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residenza ______________________ Indirizzo ______________________________ N° _____ Cap 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nsapevole della propria responsabilità penale, ai sensi dell'art. 76 DPR 445 del 28/12/2000, nel caso di dichiarazioni non veritiere,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alsità negli atti ed uso di atti falsi e che, ai sensi dell'art. 75, decadrà dai benefici eventualmente ottenuti, L’Ufficio eseguirà controlli a campione sulla veridicità delle dichiarazioni res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b/>
          <w:outline/>
        </w:rPr>
        <w:t>⁯</w:t>
      </w:r>
      <w:r>
        <w:rPr>
          <w:b/>
        </w:rPr>
        <w:t xml:space="preserve">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adre  </w:t>
      </w:r>
      <w:r>
        <w:rPr>
          <w:b/>
          <w:outline/>
        </w:rPr>
        <w:t>⁯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padre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 H I E D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che il/la proprio/a Figlio/a sia ammesso/a ad usufruire dei Servizi Integrativi scolastic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1° figlio iscritto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(a partire dal più piccolo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4470</wp:posOffset>
                </wp:positionV>
                <wp:extent cx="7326630" cy="7708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gnome __________________________ Nome ___________________________ Cod. Fisc. 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a di Nascita _____/_____/_______ Luogo di nascita ______________________ Scuola  _____________________ cl.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ISTORAZIONE SCOLASTICA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TRASPORTO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RE-SCUOLA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POST-SCUO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9pt;height:60.7pt;mso-wrap-distance-left:9.05pt;mso-wrap-distance-right:9.05pt;mso-wrap-distance-top:0pt;mso-wrap-distance-bottom:0pt;margin-top:16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gnome __________________________ Nome ___________________________ Cod. Fisc. 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a di Nascita _____/_____/_______ Luogo di nascita ______________________ Scuola  _____________________ cl.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RISTORAZIONE SCOLASTICA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TRASPORTO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PRE-SCUOLA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POST-SCUOL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bookmarkStart w:id="0" w:name="_Hlk327966831"/>
      <w:bookmarkEnd w:id="0"/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° figlio iscri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30505</wp:posOffset>
                </wp:positionV>
                <wp:extent cx="7326630" cy="6946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gnome __________________________ Nome ___________________________ Cod. Fisc. 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a di Nascita _____/_____/_______ Luogo di nascita ______________________ Scuola  _____________________ cl.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ISTORAZIONE SCOLASTICA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TRASPORTO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RE-SCUOLA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POST-SCUO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9pt;height:54.7pt;mso-wrap-distance-left:9.05pt;mso-wrap-distance-right:9.05pt;mso-wrap-distance-top:0pt;mso-wrap-distance-bottom:0pt;margin-top:1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gnome __________________________ Nome ___________________________ Cod. Fisc. 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a di Nascita _____/_____/_______ Luogo di nascita ______________________ Scuola  _____________________ cl.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RISTORAZIONE SCOLASTICA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TRASPORTO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PRE-SCUOLA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POST-SCUOL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bookmarkStart w:id="1" w:name="_Hlk327966831"/>
      <w:bookmarkEnd w:id="1"/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3° figlio iscri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30505</wp:posOffset>
                </wp:positionV>
                <wp:extent cx="7326630" cy="69469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gnome __________________________ Nome ___________________________ Cod. Fisc. 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a di Nascita _____/_____/_______ Luogo di nascita ______________________ Scuola  _____________________ cl.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ISTORAZIONE SCOLASTICA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TRASPORTO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RE-SCUOLA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POST-SCUO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9pt;height:54.7pt;mso-wrap-distance-left:9.05pt;mso-wrap-distance-right:9.05pt;mso-wrap-distance-top:0pt;mso-wrap-distance-bottom:0pt;margin-top:1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gnome __________________________ Nome ___________________________ Cod. Fisc. 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a di Nascita _____/_____/_______ Luogo di nascita ______________________ Scuola  _____________________ cl.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RISTORAZIONE SCOLASTICA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TRASPORTO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PRE-SCUOLA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POST-SCUOL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4° figlio iscri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30505</wp:posOffset>
                </wp:positionV>
                <wp:extent cx="7326630" cy="69469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6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gnome __________________________ Nome ___________________________ Cod. Fisc. 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ata di Nascita _____/_____/_______ Luogo di nascita ______________________ Scuola  _____________________ cl.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RISTORAZIONE SCOLASTICA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TRASPORTO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3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PRE-SCUOLA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0500" cy="15240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0" t="-151" r="-15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POST-SCUOL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9pt;height:54.7pt;mso-wrap-distance-left:9.05pt;mso-wrap-distance-right:9.05pt;mso-wrap-distance-top:0pt;mso-wrap-distance-bottom:0pt;margin-top:1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gnome __________________________ Nome ___________________________ Cod. Fisc. 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ata di Nascita _____/_____/_______ Luogo di nascita ______________________ Scuola  _____________________ cl.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RISTORAZIONE SCOLASTICA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TRASPORTO    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3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PRE-SCUOLA     </w:t>
                      </w: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0500" cy="152400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0" t="-151" r="-15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POST-SCUOL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Arial" w:cs="Arial" w:ascii="Arial" w:hAnsi="Arial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0"/>
          <w:szCs w:val="20"/>
        </w:rPr>
        <w:t>Dichiar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20"/>
          <w:szCs w:val="20"/>
        </w:rPr>
        <w:t>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l nucleo anagrafico sono presenti le seguenti persone separate __________________________________________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l cui matrimonio è stato celebrato nel Comune di 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  <w:b/>
          <w:color w:val="000000"/>
          <w:sz w:val="20"/>
          <w:szCs w:val="20"/>
        </w:rPr>
        <w:t>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he la situazione lavorativa del nucleo dichiarato è la seguente: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0"/>
          <w:szCs w:val="20"/>
        </w:rPr>
        <w:t>PADRE</w:t>
        <w:tab/>
        <w:t>Professione __________________________________</w:t>
        <w:tab/>
        <w:t>presso_________________________________</w:t>
      </w:r>
    </w:p>
    <w:p>
      <w:pPr>
        <w:pStyle w:val="Normal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crizione</w:t>
        <w:tab/>
        <w:t xml:space="preserve">P.I./C.F _____________________________________ </w:t>
        <w:tab/>
        <w:t>orario _______________________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0"/>
          <w:szCs w:val="20"/>
        </w:rPr>
        <w:t>MADRE</w:t>
        <w:tab/>
        <w:t>Professione _________________________________</w:t>
        <w:tab/>
        <w:t>presso_________________________________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scrizione </w:t>
        <w:tab/>
        <w:t>P.I./C.F _____________________________________</w:t>
        <w:tab/>
        <w:t xml:space="preserve">orario _______________________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color w:val="000000"/>
          <w:sz w:val="20"/>
          <w:szCs w:val="20"/>
        </w:rPr>
        <w:t>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i essere  in regola con i pagamenti dei servizi scolastici integrativi</w:t>
        <w:tab/>
        <w:t xml:space="preserve">         </w:t>
      </w:r>
      <w:r>
        <w:rPr>
          <w:sz w:val="28"/>
          <w:szCs w:val="28"/>
        </w:rPr>
        <w:t>⁯</w:t>
      </w:r>
      <w:r>
        <w:rPr/>
        <w:t xml:space="preserve"> </w:t>
      </w:r>
      <w:r>
        <w:rPr>
          <w:sz w:val="20"/>
          <w:szCs w:val="20"/>
        </w:rPr>
        <w:t>SI</w:t>
      </w:r>
      <w:r>
        <w:rPr/>
        <w:t xml:space="preserve">  </w:t>
      </w:r>
      <w:r>
        <w:rPr>
          <w:sz w:val="28"/>
          <w:szCs w:val="28"/>
        </w:rPr>
        <w:t>⁯</w:t>
      </w:r>
      <w:r>
        <w:rPr/>
        <w:t xml:space="preserve"> </w:t>
      </w:r>
      <w:r>
        <w:rPr>
          <w:sz w:val="20"/>
          <w:szCs w:val="20"/>
        </w:rPr>
        <w:t xml:space="preserve">NO  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catori di benessere: per ottenere le agevolazioni tariffarie, occorre non essere proprietari o intestatari di contratto leasing di uno o più dei seguenti beni mobili:</w:t>
      </w:r>
    </w:p>
    <w:p>
      <w:pPr>
        <w:pStyle w:val="Normal"/>
        <w:autoSpaceDE w:val="false"/>
        <w:ind w:left="4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barrar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I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se si possiede il bene indicato, altrimenti barrare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</w:t>
      </w:r>
      <w:r>
        <w:rPr>
          <w:rFonts w:cs="Arial" w:ascii="Arial" w:hAnsi="Arial"/>
          <w:i/>
          <w:iCs/>
          <w:color w:val="000000"/>
          <w:sz w:val="20"/>
          <w:szCs w:val="20"/>
        </w:rPr>
        <w:t>)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283"/>
        <w:gridCol w:w="714"/>
        <w:gridCol w:w="71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VEICOLI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 potenza espressa in KW  superiore a 85 e con immatricolazione inferiore a 5 an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TOVEICOLI con potenza espressa in KW pari o superiori a 110, a prescindere dall’anno di immatricol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TOCICLETT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n potenza espressa in KW superiore a 15 e con immatricolazione inferiore a 5 an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PER con immatricolazione inferiore a 10 anni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BARCAZIONI iscritte al Pubblico Registro Naut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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l Dichiarante accetta la quota massim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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l Dichiarante, con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EE, in corso di validità redditi  anno 2011 pari ad euro .................., sottoscritto il 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ichiede la tariffa agevolata della quota.  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>Dichiara inoltre di aver preso visione delle circolari esplicative  relative ai Servizi Scolastici Integrativ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irm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(nota 1)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Cs/>
          <w:color w:val="000000"/>
          <w:sz w:val="20"/>
          <w:szCs w:val="20"/>
        </w:rPr>
        <w:t>Tel. abitazione _________________ Tel. cellulare ____________________ E-Mail 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ventuale altro indirizzo per comunicazioni: presso 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mune _____________________________ Indirizzo __________________________ n° ______ Cap. 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636"/>
        <w:gridCol w:w="1976"/>
        <w:gridCol w:w="1916"/>
        <w:gridCol w:w="1916"/>
        <w:gridCol w:w="1856"/>
      </w:tblGrid>
      <w:tr>
        <w:trPr/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0960</wp:posOffset>
                      </wp:positionV>
                      <wp:extent cx="1685290" cy="38989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 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30.7pt;mso-wrap-distance-left:9.05pt;mso-wrap-distance-right:9.05pt;mso-wrap-distance-top:0pt;mso-wrap-distance-bottom:0pt;margin-top:4.8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60960</wp:posOffset>
                      </wp:positionV>
                      <wp:extent cx="1609090" cy="46609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lore ISE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€ </w:t>
                                  </w:r>
                                  <w:r>
                                    <w:rPr/>
                                    <w:t>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36.7pt;mso-wrap-distance-left:9.05pt;mso-wrap-distance-right:9.05pt;mso-wrap-distance-top:0pt;mso-wrap-distance-bottom:0pt;margin-top:4.8pt;mso-position-vertical-relative:text;margin-left:41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ore IS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ISERVATO ALL’AMMINISTRAZIONE COMUNAL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1° figl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Quota inter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2° figli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Riduzione quota del 2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3° figlio riduzione quota del 3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4° figlio riduzione quota del 30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Riduzioni per pagamento unica soluzione  10%</w:t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Quota past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Quota pre scuo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Quota post scuol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Quota trasport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  <w:t>L’INCARICATO ___________________________                                             IL DICHIARANTE ________________________________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Note: (1) </w:t>
      </w:r>
      <w:r>
        <w:rPr>
          <w:rFonts w:cs="Arial" w:ascii="Arial" w:hAnsi="Arial"/>
          <w:color w:val="000000"/>
          <w:sz w:val="16"/>
          <w:szCs w:val="16"/>
        </w:rPr>
        <w:t xml:space="preserve">Firma da apporre al momento della presentazione della domanda all’impiegato addetto oppure sottoscritta e presentata non personalmente unitamente a fotocopia non autenticata di un documento di identità del sottoscrittore (art. 38 D.P.R. 445 del 28/12/2000)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Informativa ai sensi dell’articolo 10 delle legge 31/12/1996 n° 675 e successive modifiche</w:t>
      </w:r>
      <w:r>
        <w:rPr>
          <w:rFonts w:cs="Arial" w:ascii="Arial" w:hAnsi="Arial"/>
          <w:color w:val="000000"/>
          <w:sz w:val="16"/>
          <w:szCs w:val="16"/>
        </w:rPr>
        <w:t>. I dati personali che Lei comunicherà a questo servizio saranno utilizzati al fine di procedere alla definizione dei procedimenti amministrativi in corso e dei controlli previsti dalla legge. Si rende noto che le informazioni da Lei fornite potranno essere utilizzate e comunicate ad Enti e/o Soggetti Pubblici nei limiti previsti da norma di legge o regolamenti, o quanto ciò risulti necessario per lo svolgimento delle funzioni istituzionali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ata _______________</w:t>
      </w:r>
    </w:p>
    <w:p>
      <w:pPr>
        <w:pStyle w:val="Normal"/>
        <w:widowControl w:val="false"/>
        <w:autoSpaceDE w:val="false"/>
        <w:spacing w:before="16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16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66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 da compilare solo nel caso di DIETE SPECIALI</w:t>
      </w:r>
    </w:p>
    <w:p>
      <w:pPr>
        <w:pStyle w:val="Normal"/>
        <w:widowControl w:val="false"/>
        <w:autoSpaceDE w:val="false"/>
        <w:spacing w:before="166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4253"/>
      </w:tblGrid>
      <w:tr>
        <w:trPr/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6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MOTIVI SANITARI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iabete (necessario certificato medico alla 1° iscrizione)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vismo (necessario certificato medico alla 1° iscrizione)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liachia (necessario certificato medico alla 1° iscrizione)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/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lergie/intolleranze  (necessario aggiornamento medico all’ann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colastico in corso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ichiedere  idoneo modulo Regione Piemonte)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6" w:after="0"/>
              <w:ind w:left="655" w:hanging="65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IVI ETICO RELIGIOSI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enù senza alcun tipo di carne 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nù senza carne di maiale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nù senza carne e pesce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nù senza carne, pesce e uova</w:t>
            </w:r>
          </w:p>
          <w:p>
            <w:pPr>
              <w:pStyle w:val="Normal"/>
              <w:widowControl w:val="false"/>
              <w:autoSpaceDE w:val="false"/>
              <w:spacing w:before="166" w:after="0"/>
              <w:ind w:left="655" w:hanging="65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 w:before="2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29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29" w:after="0"/>
        <w:outlineLvl w:val="0"/>
        <w:rPr/>
      </w:pPr>
      <w:r>
        <w:rPr/>
        <w:t>Il sottoscritto 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29" w:after="0"/>
        <w:outlineLvl w:val="0"/>
        <w:rPr/>
      </w:pPr>
      <w:r>
        <w:rPr/>
        <w:t>Genitore dell’alunno/a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29" w:after="0"/>
        <w:outlineLvl w:val="0"/>
        <w:rPr/>
      </w:pPr>
      <w:r>
        <w:rPr/>
        <w:t>Frequentante la scuola __________________________________ Sez./Classe ______________</w:t>
      </w:r>
    </w:p>
    <w:p>
      <w:pPr>
        <w:pStyle w:val="Normal"/>
        <w:widowControl w:val="false"/>
        <w:autoSpaceDE w:val="false"/>
        <w:spacing w:lineRule="auto" w:line="480" w:before="29" w:after="0"/>
        <w:rPr/>
      </w:pPr>
      <w:r>
        <w:rPr/>
        <w:t>chiede, per motivi etico – religiosi,  la somministrazione della dieta speciale su indicata.</w:t>
      </w:r>
    </w:p>
    <w:p>
      <w:pPr>
        <w:pStyle w:val="Normal"/>
        <w:widowControl w:val="false"/>
        <w:autoSpaceDE w:val="false"/>
        <w:spacing w:lineRule="auto" w:line="480" w:before="2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29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29" w:after="0"/>
        <w:outlineLvl w:val="0"/>
        <w:rPr/>
      </w:pPr>
      <w:r>
        <w:rPr/>
        <w:t>Data ________________________</w:t>
      </w:r>
    </w:p>
    <w:p>
      <w:pPr>
        <w:pStyle w:val="Normal"/>
        <w:widowControl w:val="false"/>
        <w:autoSpaceDE w:val="false"/>
        <w:spacing w:lineRule="auto" w:line="480" w:before="29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29" w:after="0"/>
        <w:outlineLvl w:val="0"/>
        <w:rPr/>
      </w:pPr>
      <w:r>
        <w:rPr/>
        <w:tab/>
        <w:tab/>
        <w:tab/>
        <w:tab/>
        <w:tab/>
        <w:tab/>
        <w:tab/>
        <w:tab/>
        <w:t xml:space="preserve"> Firma del genitore</w:t>
      </w:r>
    </w:p>
    <w:p>
      <w:pPr>
        <w:pStyle w:val="Normal"/>
        <w:widowControl w:val="false"/>
        <w:autoSpaceDE w:val="false"/>
        <w:spacing w:lineRule="auto" w:line="480" w:before="29" w:after="0"/>
        <w:rPr/>
      </w:pPr>
      <w:r>
        <w:rPr/>
        <w:tab/>
        <w:tab/>
        <w:tab/>
        <w:tab/>
        <w:tab/>
        <w:tab/>
        <w:t>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10" w:right="510" w:gutter="0" w:header="0" w:top="0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51"/>
        </w:tabs>
        <w:ind w:left="851" w:hanging="397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09:00Z</dcterms:created>
  <dc:creator>mariarosa</dc:creator>
  <dc:description/>
  <cp:keywords/>
  <dc:language>en-US</dc:language>
  <cp:lastModifiedBy>mariarosa</cp:lastModifiedBy>
  <dcterms:modified xsi:type="dcterms:W3CDTF">2012-08-09T13:13:00Z</dcterms:modified>
  <cp:revision>2</cp:revision>
  <dc:subject/>
  <dc:title/>
</cp:coreProperties>
</file>